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666666"/>
        </w:rPr>
      </w:pPr>
      <w:r>
        <w:rPr>
          <w:b/>
          <w:bCs/>
          <w:color w:val="666666"/>
        </w:rPr>
        <w:t xml:space="preserve">Software Systems Engineering Lin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</w:rPr>
                <w:t xml:space="preserve">CRC Cards' Link 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</w:rPr>
                <w:t>DesignFest Link1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esign Patterns Link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</w:rPr>
                <w:t>UML Notation Guid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</w:rPr>
                <w:t>Using Ros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2.com/doc/oopsla89/paper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esignfest.acm.org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engr.sjsu.edu/~fayad/current.courses/cmpe202-spring05/docs/UML 1-4 Notation Guide.pdf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engr.sjsu.edu/~fayad/current.courses/cmpe202-spring05/docs/UsingRose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28:00Z</dcterms:created>
  <dc:creator>Mohamed Fayad</dc:creator>
  <dc:description/>
  <cp:keywords/>
  <dc:language>en-US</dc:language>
  <cp:lastModifiedBy>Mohamed Fayad</cp:lastModifiedBy>
  <dcterms:modified xsi:type="dcterms:W3CDTF">2008-02-15T22:28:00Z</dcterms:modified>
  <cp:revision>2</cp:revision>
  <dc:subject/>
  <dc:title>Software Systems Engineering Links </dc:title>
</cp:coreProperties>
</file>