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C Cards Lin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c2.com/doc/oopsla89/paper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tp://www.cc.gatech.edu/ectropic/papers/extending_crc_cards_sept02.pd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ieeexplore.ieee.org/Xplore/login.jsp?url=/iel5/8862/28011/01251469.pdf?arnumber=1251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softstar-inc.com/Download/Intro%20to%20CRC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lside.net/plop/2004/papers/mfayad1/PLoP2004_mfayad1_0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inf.ed.ac.uk/teaching/courses/seoc/2006_2007/resources/CRC_Reflections.pd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2:16:00Z</dcterms:created>
  <dc:creator>Mohamed Fayad</dc:creator>
  <dc:description/>
  <cp:keywords/>
  <dc:language>en-US</dc:language>
  <cp:lastModifiedBy>Mohamed Fayad</cp:lastModifiedBy>
  <dcterms:modified xsi:type="dcterms:W3CDTF">2008-02-15T22:27:00Z</dcterms:modified>
  <cp:revision>1</cp:revision>
  <dc:subject/>
  <dc:title>CRC Cards Links:</dc:title>
</cp:coreProperties>
</file>